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XT. CALLE – DIA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1) PG mendigo ciego sentado en la vereda contra la pared, con bastón, una cajita para la limosna en el piso, cartel y perrito. La gente pasa sin prestarle atención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2) Plano entero del mendigo sentado. El cartel dice: “Soy ciego. Una limosna, por favor”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3) PG lateral, mendigo ciego a der., contra la pared. Muchacho que avanza en plano Entero se detiene frente al mendigo ciego quedando de perfil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4) PM abierto contrapicado muchacho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5) PD picado Cartel, punto de vista del muchacho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6) Plano Entero two shot mendigo ciego, muchacho de espaldas, de pie, a der., se agacha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7) PG (ídem 3) el muchacho, de pie, termina de agacharse junto al mendigo ciego, agarra el cartel, se pone de pie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8) PM abierto contrapicado muchacho (ídem 4) que saca del bolsillo de su camisa un marcador y escribe algo del otro lado del cartel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9) PG (ídem 3, 7) muchacho en plano entero, perfil derecho, mendigo ciego a der., muchacho sigue escribiendo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0) PG, a través del tránsito (ídem 6), el muchacho, agachado, de espaldas, deja el cartel donde estaba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1) PG (ídem 3, 7, 9) muchacho agachado termina de acomodar el cartel, le hace un cariño al perrito, se levanta y sale de cuadro por izq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2) PG en angular contrapicado desde punto de vista mendigo ciego, gente que pasa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3) PG, a través del tránsito (ídem 6, 10), un muchacho (2) pasa de izq. a der. y deja limosna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14) PD cajita con unas cuantas monedas y algunas que van cayendo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5) PG ídem 6, 10, 13, muchacho (2) termina de dejar limosna y sale de cuadro por der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16) PD cajita (ídem 14) caen más monedas y un billete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7) PG (similar a 10 pero más cerrado) mendigo ciego que sigue en su lugar, se deja ver el nuevo cartel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18) PD cartel que dice: “Hace un día precioso pero yo no puedo verlo”.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51:00Z</dcterms:created>
  <dc:creator>DANIELA</dc:creator>
  <dc:description/>
  <cp:keywords/>
  <dc:language>en-US</dc:language>
  <cp:lastModifiedBy>Boletín Salesiano</cp:lastModifiedBy>
  <dcterms:modified xsi:type="dcterms:W3CDTF">2010-05-11T13:51:00Z</dcterms:modified>
  <cp:revision>2</cp:revision>
  <dc:subject/>
  <dc:title>EXT</dc:title>
</cp:coreProperties>
</file>